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n-ZA"/>
        </w:rPr>
      </w:pPr>
      <w:r>
        <w:rPr>
          <w:rFonts w:eastAsia="Arial" w:cs="Arial" w:ascii="Arial" w:hAnsi="Arial"/>
          <w:lang w:val="en-ZA"/>
        </w:rPr>
        <w:t xml:space="preserve">Nine Inch Nails: Wish </w:t>
      </w:r>
    </w:p>
    <w:p>
      <w:pPr>
        <w:pStyle w:val="Normal"/>
        <w:rPr>
          <w:rFonts w:ascii="Arial" w:hAnsi="Arial" w:eastAsia="Arial" w:cs="Arial"/>
          <w:lang w:val="en-ZA"/>
        </w:rPr>
      </w:pPr>
      <w:r>
        <w:rPr>
          <w:rFonts w:eastAsia="Arial" w:cs="Arial" w:ascii="Arial" w:hAnsi="Arial"/>
          <w:lang w:val="en-ZA"/>
        </w:rPr>
        <w:t xml:space="preserve"> </w:t>
      </w:r>
    </w:p>
    <w:p>
      <w:pPr>
        <w:pStyle w:val="Normal"/>
        <w:rPr>
          <w:rFonts w:ascii="Arial" w:hAnsi="Arial" w:eastAsia="Arial" w:cs="Arial"/>
          <w:lang w:val="en-ZA"/>
        </w:rPr>
      </w:pPr>
      <w:r>
        <w:rPr>
          <w:rFonts w:eastAsia="Arial" w:cs="Arial" w:ascii="Arial" w:hAnsi="Arial"/>
          <w:lang w:val="en-ZA"/>
        </w:rPr>
        <w:t>E------------------------------------------------------------------------ B------------------------------------------------------------------------ G------------------------------------------------------------------------ D---7--7--7--8--7--5--7--7--7--8--7-------------------------------------- A---5--5--5--6--5--3--5--5--5--6--5-------------------------------------- E------------------------------------------------------------------------ chorus: E------------------------------------------------------------------------ B------------------------------------------------------------------------ G------------------------------------------------------------------------ D---10-----5------7--7--7--8--7--5--7--7--7--8--7------------------------ A---8------3------5--5--5--6--5--3--5--5--5--6--5------------------------ E------------------------------------------------------------------------ E------------------------------------------------------------------------ B------------------------------------------------------------------------ G------------------------------------------------------------------------ D---10-----5-------------7--7--7--8--7--5--7--7--7--8--7----------------- A---8------3----5---6----5--5--5--6--5--3--5--5--5--6--5----------------- E---------------3---4---------------------------------------------------- verse, chorus, then: slowly during interlude: G----------------------------- D----------------------------- A-----5----3------------------ E--------------4----1--------- outro: E------------------------------------------------------------------------ B------------------------------------------------------------------------ G------------------------------------------------------------------------ D---7--7--7--8--7----7--7--7--8--7----7--7--7--8--7----7----5------------ A---5--5--5--6--5----5--5--5--6--5----5--5--5--6--5----5----3----6----3-- E----------------------------------------------------------------4----1--</w:t>
      </w:r>
    </w:p>
    <w:p>
      <w:pPr>
        <w:pStyle w:val="Normal"/>
        <w:rPr>
          <w:rFonts w:ascii="Arial" w:hAnsi="Arial" w:eastAsia="Arial" w:cs="Arial"/>
          <w:lang w:val="en-ZA"/>
        </w:rPr>
      </w:pPr>
      <w:r>
        <w:rPr>
          <w:rFonts w:eastAsia="Arial" w:cs="Arial" w:ascii="Arial" w:hAnsi="Arial"/>
          <w:lang w:val="en-Z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